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-72pt;width:89.1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399307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18pt;margin-top:-54pt;width:143.95pt;height:80.9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0pt;margin-top:-54pt;width:404.95pt;height:71.9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158115</wp:posOffset>
                </wp:positionV>
                <wp:extent cx="73342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6 (149) 2008.gada JŪNIJ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77.5pt;height:19.5pt;mso-wrap-distance-left:9.05pt;mso-wrap-distance-right:9.05pt;mso-wrap-distance-top:0pt;mso-wrap-distance-bottom:0pt;margin-top:12.4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6 (149) 2008.gada JŪNIJ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60020</wp:posOffset>
            </wp:positionV>
            <wp:extent cx="1933575" cy="285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90170</wp:posOffset>
            </wp:positionV>
            <wp:extent cx="3771900" cy="2241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0750</wp:posOffset>
                </wp:positionH>
                <wp:positionV relativeFrom="paragraph">
                  <wp:posOffset>146050</wp:posOffset>
                </wp:positionV>
                <wp:extent cx="3441700" cy="789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789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Rundāles pagasta padomes sēde notika 22.maijā un tajā tika nolemts:</w:t>
                            </w:r>
                          </w:p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noteikt teritorijas plānošanas dokumenta „Rundāles pagasta teritorijas plānojuma 2003.-2015.gadam grozījumi” iesniegto redakciju par galīgo redakciju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ļaut atsav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ārdodot atklātā mutiskā izsol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r augšupejošu soli, Rundāles pagasta padomes īpašumā esošos nekustamos īpašum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elabiekārtotu vienistabas dzīvokli Nr.2 daudzdzīvokļu dzīvojamā mājā „Punslavas 5”, Rundāles pagastā, Bauskas rajonā, apstiprināt nosacīto cenu Ls 160 apmērā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, ka izsoli rīko, tās organizētāja - Rundāles pagasta padomes izveidota izsoles komisija, sekojošā sastāvā: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priekšsēdētājs – padomes priekšsēdētājs Aivars Okmani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locekļi – izpilddirektors Jānis Ercen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lvenā grāmatvede Marija Teišerska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unālo pakalpojumu dienesta vadītājs Ivars Čerļenoks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urists Māris Vanags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Neizmantot pirmpirkuma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zbeigt nomas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irutai Ģirupniecei dzīv. „Līgotņi”, Rundāles pagasts, uz zemes gabalu „Pilsrundāle 61” ar 2008. gada 1. jūnij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Apstiprināt nosaukumus zemes vienībā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Aizvēji” - Ingas Bronzovas dzīvojošas Bauskā, Upmalas iela 4 -34, zemes vienībai  ar 0,10 ha platīb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lgonim Švāģerim dzēst nekustamā īpašuma nodokļa pamatparāda palielinājuma un nokavējuma naudas par nekustamo īpašumu Rundāles pagasta “Maldoņi”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pt;height:622pt;mso-wrap-distance-left:9.05pt;mso-wrap-distance-right:9.05pt;mso-wrap-distance-top:0pt;mso-wrap-distance-bottom:0pt;margin-top:11.5pt;mso-position-vertical-relative:text;margin-left:-72.5pt;mso-position-horizontal-relative:text">
                <v:textbox>
                  <w:txbxContent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Rundāles pagasta padomes sēde notika 22.maijā un tajā tika nolemts:</w:t>
                      </w:r>
                    </w:p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noteikt teritorijas plānošanas dokumenta „Rundāles pagasta teritorijas plānojuma 2003.-2015.gadam grozījumi” iesniegto redakciju par galīgo redakciju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Noteikt</w:t>
                      </w:r>
                      <w:r>
                        <w:rPr>
                          <w:sz w:val="20"/>
                          <w:szCs w:val="20"/>
                        </w:rPr>
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ļaut atsavināt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ārdodot atklātā mutiskā izsolē</w:t>
                      </w:r>
                      <w:r>
                        <w:rPr>
                          <w:sz w:val="20"/>
                          <w:szCs w:val="20"/>
                        </w:rPr>
                        <w:t xml:space="preserve"> ar augšupejošu soli, Rundāles pagasta padomes īpašumā esošos nekustamos īpašumus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sz w:val="20"/>
                          <w:szCs w:val="20"/>
                        </w:rPr>
                        <w:t xml:space="preserve">nelabiekārtotu vienistabas dzīvokli Nr.2 daudzdzīvokļu dzīvojamā mājā „Punslavas 5”, Rundāles pagastā, Bauskas rajonā, apstiprināt nosacīto cenu Ls 160 apmērā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teikt, ka izsoli rīko, tās organizētāja - Rundāles pagasta padomes izveidota izsoles komisija, sekojošā sastāvā: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priekšsēdētājs – padomes priekšsēdētājs Aivars Okmani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locekļi – izpilddirektors Jānis Ercen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lvenā grāmatvede Marija Teišerska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unālo pakalpojumu dienesta vadītājs Ivars Čerļenoks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jurists Māris Vanags.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Neizmantot pirmpirkuma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Izbeigt nomas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Birutai Ģirupniecei dzīv. „Līgotņi”, Rundāles pagasts, uz zemes gabalu „Pilsrundāle 61” ar 2008. gada 1. jūnij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Apstiprināt nosaukumus zemes vienībām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„Aizvēji” - Ingas Bronzovas dzīvojošas Bauskā, Upmalas iela 4 -34, zemes vienībai  ar 0,10 ha platīb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teikt</w:t>
                      </w:r>
                      <w:r>
                        <w:rPr>
                          <w:sz w:val="20"/>
                          <w:szCs w:val="20"/>
                        </w:rPr>
                        <w:t xml:space="preserve"> Ilgonim Švāģerim dzēst nekustamā īpašuma nodokļa pamatparāda palielinājuma un nokavējuma naudas par nekustamo īpašumu Rundāles pagasta “Maldoņi”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 id="shape_0" fillcolor="white" stroked="t" o:allowincell="f" style="position:absolute;margin-left:216pt;margin-top:52.2pt;width:287.95pt;height:89.95pt;mso-wrap-style:none;v-text-anchor:middle" type="_x0000_t136">
            <v:path textpathok="t"/>
            <v:textpath on="t" fitshape="t" string="Rundāles pagasta padome&#10;sveic visus pagasta iedzīvotājus&#10;vasaras saulgriežos!" style="font-family:&quot;Arial Black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2550</wp:posOffset>
                </wp:positionH>
                <wp:positionV relativeFrom="paragraph">
                  <wp:posOffset>1913890</wp:posOffset>
                </wp:positionV>
                <wp:extent cx="3784600" cy="5956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5956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Iznomāt zemes gabal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ilsrundāle 6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3 ha platībā, uz 5 gadiem Veltai Leijerei dzīv. ”Sēļi 25”. „Pilsrundāle 72” 0,03 ha platībā, uz 5 gad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lsrundāle 72” 0,03 ha platībā, uz 5 (pieciem) gadiem Santai Krolmanei dzīv. ”Kurši 15”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 zemes nomas maksu 1,5% no Valsts zemes dienesta noteiktās zemesgabala vērtības privatizācijas vajadzībām uz 2007. gada 1.novembr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z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vanam Oņiščenko aprēķināt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ksu par lietošanā piešķirto zem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25% par laiku no kura zeme piešķirta lietošanā (2% apmērā par katru pilnu gadu, sākot no dienas, kad zeme piešķirta lietošanā - zeme piešķirta lietošanā 1992.gada 21.februārī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pējais aprēķinātās samaksas samazinājums par lietošanā piešķirto zemi – 50%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pstiprināt un ievēlē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„Dr. A. Ozoliņa fonda” komisiju jaunā sastāv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Anda Liškauska – Pilsrundāles vidusskolas direkto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Anna Vasiļevska – Pilsrundāles vidusskolas skolotāj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Marija Teišerska – Rundāles pagasta padomes deputā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Ludmila Knoka – Pilsrundāles vidusskolas skolēna vecāk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Daiga Saka – Pilsrundāles vidusskolas skolēna vecāk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ūgt atļauju Pašvaldību aizņēmumu un galvojumu kontroles un pārraudzības padomei aizņēmuma saņemšan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alsts kasē ar Valsts kases noteikto aizņēmuma procenta likmi vai citā kredītiestādē ar pašvaldībai izdevīgo procentu likmi, EUR 1 707 447 apmērā jaun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ērnudārza celtniecībai Rundāles pagasta Saulainē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tai skaitā 2008.gadā – 377 062 EUR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009. gadā -1 330 385 EU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 aizdevuma atmaksas termiņu 25 gadi, paredzot, ka aizņēmuma pamatsummas atmaksa uzsākama pēc 5 gadiem, skaitot no tā saņemšanas un atmaksājama no Rundāles</w:t>
                            </w:r>
                            <w:r>
                              <w:rPr>
                                <w:rFonts w:cs="Swiss TL" w:ascii="Swiss TL" w:hAnsi="Swiss T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švaldības budžeta līdzekļ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*Apstiprinā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undāles pagasta padomes konkursa „Sakoptākā sēta – 2008 un „Gada skolotājs” nolikumus jaunā redakcij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pt;height:469pt;mso-wrap-distance-left:9.05pt;mso-wrap-distance-right:9.05pt;mso-wrap-distance-top:0pt;mso-wrap-distance-bottom:0pt;margin-top:150.7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Iznomāt zemes gabalu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„</w:t>
                      </w:r>
                      <w:r>
                        <w:rPr>
                          <w:sz w:val="20"/>
                          <w:szCs w:val="20"/>
                        </w:rPr>
                        <w:t>Pilsrundāle 61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sz w:val="20"/>
                          <w:szCs w:val="20"/>
                        </w:rPr>
                        <w:t>0,03 ha platībā, uz 5 gadiem Veltai Leijerei dzīv. ”Sēļi 25”. „Pilsrundāle 72” 0,03 ha platībā, uz 5 gad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„</w:t>
                      </w:r>
                      <w:r>
                        <w:rPr>
                          <w:sz w:val="20"/>
                          <w:szCs w:val="20"/>
                        </w:rPr>
                        <w:t xml:space="preserve">Pilsrundāle 72” 0,03 ha platībā, uz 5 (pieciem) gadiem Santai Krolmanei dzīv. ”Kurši 15”;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eikt zemes nomas maksu 1,5% no Valsts zemes dienesta noteiktās zemesgabala vērtības privatizācijas vajadzībām uz 2007. gada 1.novembri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zināt</w:t>
                      </w:r>
                      <w:r>
                        <w:rPr>
                          <w:sz w:val="20"/>
                          <w:szCs w:val="20"/>
                        </w:rPr>
                        <w:t xml:space="preserve"> Ivanam Oņiščenko aprēķināto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ksu par lietošanā piešķirto zemi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- 25% par laiku no kura zeme piešķirta lietošanā (2% apmērā par katru pilnu gadu, sākot no dienas, kad zeme piešķirta lietošanā - zeme piešķirta lietošanā 1992.gada 21.februārī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opējais aprēķinātās samaksas samazinājums par lietošanā piešķirto zemi – 50%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pstiprināt un ievēlēt</w:t>
                      </w:r>
                      <w:r>
                        <w:rPr>
                          <w:sz w:val="20"/>
                          <w:szCs w:val="20"/>
                        </w:rPr>
                        <w:t xml:space="preserve"> „Dr. A. Ozoliņa fonda” komisiju jaunā sastāvā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Anda Liškauska – Pilsrundāles vidusskolas direktor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Anna Vasiļevska – Pilsrundāles vidusskolas skolotāja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Marija Teišerska – Rundāles pagasta padomes deputāt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Ludmila Knoka – Pilsrundāles vidusskolas skolēna vecāk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Daiga Saka – Pilsrundāles vidusskolas skolēna vecāk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ūgt atļauju Pašvaldību aizņēmumu un galvojumu kontroles un pārraudzības padomei aizņēmuma saņemšanai</w:t>
                      </w:r>
                      <w:r>
                        <w:rPr>
                          <w:sz w:val="20"/>
                          <w:szCs w:val="20"/>
                        </w:rPr>
                        <w:t xml:space="preserve"> Valsts kasē ar Valsts kases noteikto aizņēmuma procenta likmi vai citā kredītiestādē ar pašvaldībai izdevīgo procentu likmi, EUR 1 707 447 apmērā jauna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bērnudārza celtniecībai Rundāles pagasta Saulainē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tai skaitā 2008.gadā – 377 062 EUR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009. gadā -1 330 385 EUR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 aizdevuma atmaksas termiņu 25 gadi, paredzot, ka aizņēmuma pamatsummas atmaksa uzsākama pēc 5 gadiem, skaitot no tā saņemšanas un atmaksājama no Rundāles</w:t>
                      </w:r>
                      <w:r>
                        <w:rPr>
                          <w:rFonts w:cs="Swiss TL" w:ascii="Swiss TL" w:hAnsi="Swiss TL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ašvaldības budžeta līdzekļ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*Apstiprināt </w:t>
                      </w:r>
                      <w:r>
                        <w:rPr>
                          <w:sz w:val="20"/>
                          <w:szCs w:val="20"/>
                        </w:rPr>
                        <w:t>Rundāles pagasta padomes konkursa „Sakoptākā sēta – 2008 un „Gada skolotājs” nolikumus jaunā redakcij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Swiss T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51:00Z</dcterms:created>
  <dc:creator>User</dc:creator>
  <dc:description/>
  <cp:keywords/>
  <dc:language>en-US</dc:language>
  <cp:lastModifiedBy>Rundales pagasta padome</cp:lastModifiedBy>
  <cp:lastPrinted>2008-05-31T21:44:00Z</cp:lastPrinted>
  <dcterms:modified xsi:type="dcterms:W3CDTF">2008-06-10T08:31:00Z</dcterms:modified>
  <cp:revision>20</cp:revision>
  <dc:subject/>
  <dc:title/>
</cp:coreProperties>
</file>