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-63.6pt;width:104.95pt;height:11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225744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46.8pt;margin-top:-53pt;width:143.95pt;height:95.3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-15.6pt;margin-top:-42.4pt;width:404.95pt;height:82.5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065</wp:posOffset>
                </wp:positionH>
                <wp:positionV relativeFrom="paragraph">
                  <wp:posOffset>596265</wp:posOffset>
                </wp:positionV>
                <wp:extent cx="7101840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840" cy="28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8 (151) 2008.gada AUGUST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2pt;height:22.7pt;mso-wrap-distance-left:9.05pt;mso-wrap-distance-right:9.05pt;mso-wrap-distance-top:0pt;mso-wrap-distance-bottom:0pt;margin-top:46.9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8 (151) 2008.gada AUGUST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1540</wp:posOffset>
            </wp:positionH>
            <wp:positionV relativeFrom="paragraph">
              <wp:posOffset>133350</wp:posOffset>
            </wp:positionV>
            <wp:extent cx="1933575" cy="285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</wp:posOffset>
                </wp:positionV>
                <wp:extent cx="3387090" cy="863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863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izmantot pirmpirkuma tiesība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37 500,- uz nekustamo īpašumu Rundāles pagasta "Lingotāju fermas lauks”, kas sastāv no atdalītas zemes vienības 17,2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22 000,- uz nekustamo īpašumu Rundāles pagasta “Grantiņi”, kas sastāv no viena zemes gabala 2 ha platībā un trīs ēkām, kas atrodas uz minētā zemes gabal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1 200,- uz nekustamo īpašumu Rundāles pagasta “Krustlauki”, kas sastāv no zemes vienības 101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189 200,- uz nekustamo īpašumu Rundāles pagasta “Anziņi”, kas sastāv no zemes vienības 47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6 400,- uz nekustamo īpašumu Rundāles pagasta “Austrumi”, kas sastāv no zemes vienības 14,1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70 400,- uz nekustamo īpašumu Rundāles pagasta “Gaigalas”, kas sastāv no zemes vienības 17,6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99 600,- uz nekustamo īpašumu Rundāles pagasta “Krustkalpi”, kas sastāv no zemes vienības 24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59 600,- uz nekustamo īpašumu Rundāles pagasta “Lediņi”, kas sastāv no zemes vienības 39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27 200,- uz nekustamo īpašumu Rundāles pagasta “Mālnieki”, kas sastāv no zemes vienības 6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45 600,- uz nekustamo īpašumu Rundāles pagasta “Mauriņi”, kas sastāv no zemes vienības 43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80 800,- uz nekustamo īpašumu Rundāles pagasta “Raibiņas”, kas sastāv no zemes vienības 23,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7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platībā un ēkām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85 200,- uz nekustamo īpašumu Rundāles pagasta “Vecķeķīlas”, kas sastāv no zemes vienības 46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01 200,- uz nekustamo īpašumu Rundāles pagasta “Ziemeļi”, kas sastāv no zemes vienības 27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1 960,- uz nekustamo īpašumu Rundāles pagasta “Grāveri”, kas sastāv no zemes vienības 7,9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 800,- uz nekustamo īpašumu Rundāles pagasta “Trejzelti”, kas sastāv no zemes vienības 9,7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40 000,- uz nekustamo īpašumu Rundāles pagasta “Ramaņi”, kas sastāv no zemes vienības 10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1 600,- uz nekustamo īpašumu Rundāles pagasta “Cīruļi”, kas sastāv no zemes vienības 12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Rundāles pagasta padomes valdījumā esošajiem nekustamajiem īpašumiem sekojošus zemes lietošanas mērķ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Punslavas personīgās palīgsaimniecības” 0101 - zeme, uz kuras galvenā saimnieciskā darbība ir lauksaimniecī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Mežotnes pilskalns”  0501 - dabas pamatnes, parki, zaļās zonas un citas rekreācijas nozīmes objektu teritorij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before="120" w:after="120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ļaut atsav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679.9pt;mso-wrap-distance-left:9.05pt;mso-wrap-distance-right:9.05pt;mso-wrap-distance-top:0pt;mso-wrap-distance-bottom:0pt;margin-top:4.4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izmantot pirmpirkuma tiesības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37 500,- uz nekustamo īpašumu Rundāles pagasta "Lingotāju fermas lauks”, kas sastāv no atdalītas zemes vienības 17,2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22 000,- uz nekustamo īpašumu Rundāles pagasta “Grantiņi”, kas sastāv no viena zemes gabala 2 ha platībā un trīs ēkām, kas atrodas uz minētā zemes gabal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1 200,- uz nekustamo īpašumu Rundāles pagasta “Krustlauki”, kas sastāv no zemes vienības 101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189 200,- uz nekustamo īpašumu Rundāles pagasta “Anziņi”, kas sastāv no zemes vienības 47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6 400,- uz nekustamo īpašumu Rundāles pagasta “Austrumi”, kas sastāv no zemes vienības 14,1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70 400,- uz nekustamo īpašumu Rundāles pagasta “Gaigalas”, kas sastāv no zemes vienības 17,6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99 600,- uz nekustamo īpašumu Rundāles pagasta “Krustkalpi”, kas sastāv no zemes vienības 24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59 600,- uz nekustamo īpašumu Rundāles pagasta “Lediņi”, kas sastāv no zemes vienības 39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27 200,- uz nekustamo īpašumu Rundāles pagasta “Mālnieki”, kas sastāv no zemes vienības 6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45 600,- uz nekustamo īpašumu Rundāles pagasta “Mauriņi”, kas sastāv no zemes vienības 43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 Ls 80 800,- uz nekustamo īpašumu Rundāles pagasta “Raibiņas”, kas sastāv no zemes vienības 23,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>7h</w:t>
                      </w:r>
                      <w:r>
                        <w:rPr>
                          <w:sz w:val="18"/>
                          <w:szCs w:val="18"/>
                        </w:rPr>
                        <w:t>a platībā un ēkām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85 200,- uz nekustamo īpašumu Rundāles pagasta “Vecķeķīlas”, kas sastāv no zemes vienības 46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01 200,- uz nekustamo īpašumu Rundāles pagasta “Ziemeļi”, kas sastāv no zemes vienības 27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1 960,- uz nekustamo īpašumu Rundāles pagasta “Grāveri”, kas sastāv no zemes vienības 7,9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 800,- uz nekustamo īpašumu Rundāles pagasta “Trejzelti”, kas sastāv no zemes vienības 9,7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40 000,- uz nekustamo īpašumu Rundāles pagasta “Ramaņi”, kas sastāv no zemes vienības 10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1 600,- uz nekustamo īpašumu Rundāles pagasta “Cīruļi”, kas sastāv no zemes vienības 12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Rundāles pagasta padomes valdījumā esošajiem nekustamajiem īpašumiem sekojošus zemes lietošanas mērķu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Punslavas personīgās palīgsaimniecības” 0101 - zeme, uz kuras galvenā saimnieciskā darbība ir lauksaimniecī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Mežotnes pilskalns”  0501 - dabas pamatnes, parki, zaļās zonas un citas rekreācijas nozīmes objektu teritorij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before="120" w:after="120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tļaut atsavināt</w:t>
                      </w:r>
                      <w:r>
                        <w:rPr>
                          <w:sz w:val="18"/>
                          <w:szCs w:val="18"/>
                        </w:rPr>
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065</wp:posOffset>
                </wp:positionH>
                <wp:positionV relativeFrom="paragraph">
                  <wp:posOffset>1905</wp:posOffset>
                </wp:positionV>
                <wp:extent cx="3634740" cy="817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817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ndāles pagasta padomes sēde notika 19.jūlijā un tajā tika nolemts:</w:t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esniegt projek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ērnu ēdināšanas maks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I „Mārpuķīte”  Ls 1,10 dienā ar 20.08.2008.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 publiskās apspriešanas rezultāt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n  saskaņot SIA „Karus” izstrādāto un iesniegto, skiču projektu bērnudārza ēkas izbūvei „Mārpuķīte”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Iznomāt zemes gabalus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uz pieciem gadie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 lauksaimniecības vajadzībā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Svetlanai Lācei “Pilsrundāle 128”, 0,03 ha; Vinetai Vernerai “Pilsrundāle 44”, 0,03 ha ; Anitai Ķiselei “Lauktehnika 116”, 0,07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4"/>
                                <w:sz w:val="18"/>
                                <w:szCs w:val="18"/>
                              </w:rPr>
                              <w:t>Nadeždai Čolno „Pie Ģeģeriem 3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, 0,30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6"/>
                                <w:sz w:val="18"/>
                                <w:szCs w:val="18"/>
                              </w:rPr>
                              <w:t xml:space="preserve">Jeļenai Stepančenk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„Pie Ģeģeriem 2”, 1,15 ha; Solomejai Uļickai „Rundāles ciemats 1.12”, 0,10 ha; Vairai Mocerbekerei „Rundāles ciemats 6.3”, 0,15 ha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 xml:space="preserve">Uz vienu gadu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Tālivaldim Leitlantam „Zadeikas 1” 8,2 ha u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8"/>
                                <w:sz w:val="18"/>
                                <w:szCs w:val="18"/>
                              </w:rPr>
                              <w:t xml:space="preserve">Marijai Ļevko „Pie Punslavām 3.34.”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0,07 h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pstiprināt zemes ierīcības projekt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nekustamajam īpašumam ”Lingotāji”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 xml:space="preserve">Mainīt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telpu grupai ar adresi „Saulgrieži 1”, Pilsrundāle, Bauskas rajons, lietošanas veidu no „Triju un vairāku dzīvokļu mājas dzīvojamo telpu grupa” uz „Mazumtirdzniecības telpu grupa”;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Atteikt piekrišan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tteikt nodot privatizācijai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pašvaldības zemesgabala „Pilsrundāles ciemats 6”, daļu – „Pilsrundāles ciemats 6.8”, 0,16 ha un „Pilsrundāles ciemats 6.11”, 0,23 ha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zultātu apstiprināšanu” spēkā stāšanās dienas, pirkuma līgumu par nekustamā īpašum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atbalstī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643.95pt;mso-wrap-distance-left:9.05pt;mso-wrap-distance-right:9.05pt;mso-wrap-distance-top:0pt;mso-wrap-distance-bottom:0pt;margin-top:0.15pt;mso-position-vertical-relative:text;margin-left:-70.95pt;mso-position-horizontal-relative:text">
                <v:textbox>
                  <w:txbxContent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undāles pagasta padomes sēde notika 19.jūlijā un tajā tika nolemts:</w:t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esniegt projektu</w:t>
                      </w:r>
                      <w:r>
                        <w:rPr>
                          <w:sz w:val="18"/>
                          <w:szCs w:val="18"/>
                        </w:rPr>
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bērnu ēdināšanas maksu</w:t>
                      </w:r>
                      <w:r>
                        <w:rPr>
                          <w:sz w:val="18"/>
                          <w:szCs w:val="18"/>
                        </w:rPr>
                        <w:t xml:space="preserve"> PII „Mārpuķīte”  Ls 1,10 dienā ar 20.08.2008.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 publiskās apspriešanas rezultātus</w:t>
                      </w:r>
                      <w:r>
                        <w:rPr>
                          <w:sz w:val="18"/>
                          <w:szCs w:val="18"/>
                        </w:rPr>
                        <w:t xml:space="preserve"> un  saskaņot SIA „Karus” izstrādāto un iesniegto, skiču projektu bērnudārza ēkas izbūvei „Mārpuķīte”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Iznomāt zemes gabalus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>uz pieciem gadiem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 lauksaimniecības vajadzībā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Svetlanai Lācei “Pilsrundāle 128”, 0,03 ha; Vinetai Vernerai “Pilsrundāle 44”, 0,03 ha ; Anitai Ķiselei “Lauktehnika 116”, 0,07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4"/>
                          <w:sz w:val="18"/>
                          <w:szCs w:val="18"/>
                        </w:rPr>
                        <w:t>Nadeždai Čolno „Pie Ģeģeriem 3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, 0,30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6"/>
                          <w:sz w:val="18"/>
                          <w:szCs w:val="18"/>
                        </w:rPr>
                        <w:t xml:space="preserve">Jeļenai Stepančenk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„Pie Ģeģeriem 2”, 1,15 ha; Solomejai Uļickai „Rundāles ciemats 1.12”, 0,10 ha; Vairai Mocerbekerei „Rundāles ciemats 6.3”, 0,15 ha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 xml:space="preserve">Uz vienu gadu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Tālivaldim Leitlantam „Zadeikas 1” 8,2 ha u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8"/>
                          <w:sz w:val="18"/>
                          <w:szCs w:val="18"/>
                        </w:rPr>
                        <w:t xml:space="preserve">Marijai Ļevko „Pie Punslavām 3.34.”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0,07 h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pstiprināt zemes ierīcības projektu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nekustamajam īpašumam ”Lingotāji”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 xml:space="preserve">Mainīt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telpu grupai ar adresi „Saulgrieži 1”, Pilsrundāle, Bauskas rajons, lietošanas veidu no „Triju un vairāku dzīvokļu mājas dzīvojamo telpu grupa” uz „Mazumtirdzniecības telpu grupa”;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  <w:lang w:val="lv-LV"/>
                        </w:rPr>
                        <w:t>Atteikt piekrišanu</w:t>
                      </w:r>
                      <w:r>
                        <w:rPr>
                          <w:spacing w:val="4"/>
                          <w:sz w:val="18"/>
                          <w:szCs w:val="18"/>
                          <w:lang w:val="lv-LV"/>
                        </w:rPr>
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tteikt nodot privatizācijai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pašvaldības zemesgabala „Pilsrundāles ciemats 6”, daļu – „Pilsrundāles ciemats 6.8”, 0,16 ha un „Pilsrundāles ciemats 6.11”, 0,23 ha;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</w:t>
                      </w:r>
                      <w:r>
                        <w:rPr>
                          <w:sz w:val="18"/>
                          <w:szCs w:val="18"/>
                        </w:rPr>
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</w:r>
                      <w:r>
                        <w:rPr>
                          <w:sz w:val="20"/>
                          <w:szCs w:val="20"/>
                        </w:rPr>
                        <w:t xml:space="preserve"> rezultātu apstiprināšanu” spēkā stāšanās dienas, pirkuma līgumu par nekustamā īpašuma </w:t>
                      </w:r>
                      <w:r>
                        <w:rPr>
                          <w:sz w:val="18"/>
                          <w:szCs w:val="18"/>
                        </w:rPr>
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atbalstīt</w:t>
                      </w:r>
                      <w:r>
                        <w:rPr>
                          <w:sz w:val="18"/>
                          <w:szCs w:val="18"/>
                        </w:rPr>
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376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T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Swiss TL" w:hAnsi="Swiss TL" w:cs="Swiss T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Rundales pagasta padome</dc:creator>
  <dc:description/>
  <cp:keywords/>
  <dc:language>en-US</dc:language>
  <cp:lastModifiedBy>ramaniishi</cp:lastModifiedBy>
  <dcterms:modified xsi:type="dcterms:W3CDTF">2009-01-14T19:54:00Z</dcterms:modified>
  <cp:revision>2</cp:revision>
  <dc:subject/>
  <dc:title/>
</cp:coreProperties>
</file>